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udy guide problem for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Decide which operation you need to demonstra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Start with the answ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Work backwards until you get to the starting point you wan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The graph may be drawn on a separate sheet of graph paper.  Remember to label everything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blem statement: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th step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planation</w:t>
            </w:r>
          </w:p>
        </w:tc>
      </w:tr>
      <w:tr>
        <w:trPr>
          <w:trHeight w:val="8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ding Rubric for Study Guide Problem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e this rubric to guide you to getting a top-notch grad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572"/>
        <w:gridCol w:w="2982"/>
        <w:gridCol w:w="2519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m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cellent—2 points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od—1 point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or—0 points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tement of original problem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 statement is complete.  A knowledgeable person would know what to d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 statement is partially complete.  A knowledgeable person may or may not know what they are expected to do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problem statement.  A knowledgeable person would not know what to do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 of problem step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thematical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cal steps to solve the problem are logical and complete.  Another student could use these steps to successfully solve the problem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cal steps to solve the problem are partially comple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hematical steps to solve the problem are missing or are not in a logical order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anation of problem step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English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explanation of problem steps is thorough and complete.  Another student could read these steps and understand how the problem was solved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explanations are partially complet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explanations are absent or do not explain the corresponding math step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 of equatio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aph of equation is complete with axes, equation, asymptotes (vertical and horizontal or oblique) and holes labeled.  All other major features of the graph are labeled.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 of equation is partially completed or incompletely labeled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grap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04:00Z</dcterms:created>
  <dc:creator>HP Authorized Customer</dc:creator>
  <dc:description/>
  <cp:keywords/>
  <dc:language>en-US</dc:language>
  <cp:lastModifiedBy>HP Authorized Customer</cp:lastModifiedBy>
  <dcterms:modified xsi:type="dcterms:W3CDTF">2009-03-10T03:51:00Z</dcterms:modified>
  <cp:revision>4</cp:revision>
  <dc:subject/>
  <dc:title>Making a study guide problem</dc:title>
</cp:coreProperties>
</file>